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3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[-account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internal user record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value. When used with the -account flag, value is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, otherwise by default value is a string in the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 returns thee a list of servivce ac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C  | [account] If no value is specified, all accounts for the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NT | will be cleared. Otherwise, only a single account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added to the account li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command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commands are add, delete, list,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status, and clear. The 'add' command sends 'nick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o track. The 'delete' command removes 'nickname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by the server (or returns an error if 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The 'list' command returns a list of all nicknam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tracking on behalf of Eggdrop. The 'online'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racked nicknames that are currently online. The '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turns a list of tracked nicknam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'status' command returns a '1' if 'nickname'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o see if the three required function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roper account tracking are available (and enabled) to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if the extended-join and account-notify IRCv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nabled, and checks if the server supports WHOX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server selected in the config file, or the use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eing set to 1 when seleceting an "Other"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'1' if all three functionalities are present, a '0'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associated with nick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is configured to track account status), and ""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or Eggdrop is not able to determine the accou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account list may not be accurate depending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tion. This command is only accurate if a ser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Eggdrop has enabled) the account-notify and extended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and the server understands WHOX request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35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 If timer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he unique identifier for the timer. If no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 If timer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the unique identifier for the timer. If no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minute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second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minute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second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or '0' if the bot is currently disconnect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 as of 1.9.0. You probably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, although RAWT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AW binds (and thus, a RAW bind cannot block a RAWT bi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bind does not support the IRCv3 message-tags capab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AW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keyword is either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368", or a keyword, such as "PRIVMSG" or "TAGMSG". "fro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"tag" will be the contents, if any,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ssage prefixed to the server message in a dict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id 890157217279768 aaa bbb"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order that the IRC server sends to the b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not being processed by a RAW bind (this could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n some cases). As of 1.9.0, it is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detects a change in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status. The change could be initiated by receiving an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message, receiving IRCv3 extended-join informatio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xisting channel joins a new channel, or detecting an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tag in a PRIVMSG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.com account" where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when the bind was triggered, the host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hostmask, and account is the account name the user 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, or "" for logging out. The mask argument can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c, nick is the nickname of the user logging into/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user is the user@host.com hostmask, hand is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or * if none), and account is the name of the accou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to (or "" if the user logged out of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