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omparing NetXMS with HP OpenView NNM + HP OpenView Operations</w:t>
      </w:r>
    </w:p>
    <w:p>
      <w:pPr>
        <w:pStyle w:val="Normal"/>
        <w:rPr/>
      </w:pPr>
      <w:r>
        <w:rPr/>
      </w:r>
    </w:p>
    <w:p>
      <w:pPr>
        <w:pStyle w:val="Normal"/>
        <w:rPr/>
      </w:pPr>
      <w:r>
        <w:rPr/>
        <w:t>NetXMS provides functionality similar to that provided by two HP OpenView products – Network Node Manager (NNM) and Operations for Windows (or Operations for UNIX). Below is a short comparison of the two functionalities with benefits and drawbacks (Operations for Windows is used in this comparison – Operations for UNIX is a slightly different product).</w:t>
      </w:r>
    </w:p>
    <w:p>
      <w:pPr>
        <w:pStyle w:val="Normal"/>
        <w:rPr/>
      </w:pPr>
      <w:r>
        <w:rPr/>
      </w:r>
    </w:p>
    <w:tbl>
      <w:tblPr>
        <w:tblW w:w="12348" w:type="dxa"/>
        <w:jc w:val="left"/>
        <w:tblInd w:w="-113" w:type="dxa"/>
        <w:tblLayout w:type="fixed"/>
        <w:tblCellMar>
          <w:top w:w="0" w:type="dxa"/>
          <w:left w:w="108" w:type="dxa"/>
          <w:bottom w:w="0" w:type="dxa"/>
          <w:right w:w="108" w:type="dxa"/>
        </w:tblCellMar>
      </w:tblPr>
      <w:tblGrid>
        <w:gridCol w:w="1548"/>
        <w:gridCol w:w="5040"/>
        <w:gridCol w:w="57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egor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tXM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NM + Oper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ingle product.</w:t>
            </w:r>
          </w:p>
          <w:p>
            <w:pPr>
              <w:pStyle w:val="Normal"/>
              <w:rPr/>
            </w:pPr>
            <w:r>
              <w:rPr/>
              <w:t xml:space="preserve">With NetXMS you got all functions in a single product – which means only one installation, configuration from one place, etc.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Multiple products.</w:t>
            </w:r>
          </w:p>
          <w:p>
            <w:pPr>
              <w:pStyle w:val="Normal"/>
              <w:rPr/>
            </w:pPr>
            <w:r>
              <w:rPr/>
              <w:t>With OpenView, you have different products for different functions. For IT infrastructure monitoring you need at least two of them – NNM for basic network monitoring and Operations for service monitoring. This approach can complicate installation, configuration and support of monitoring syste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icens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Open Source (GPL).</w:t>
            </w:r>
          </w:p>
          <w:p>
            <w:pPr>
              <w:pStyle w:val="Normal"/>
              <w:rPr/>
            </w:pPr>
            <w:r>
              <w:rPr/>
              <w:t>NetXMS is an open source product, which means that you can use it for free, make you own changes, inspect code for security issues, etc. However, you may have problems with product support (although we offer commercial support for NetXMS, we are not such large company as H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Commercial.</w:t>
            </w:r>
          </w:p>
          <w:p>
            <w:pPr>
              <w:pStyle w:val="Normal"/>
              <w:rPr/>
            </w:pPr>
            <w:r>
              <w:rPr/>
              <w:t>OpenView family is a closed-source commercial product family, so you have to pay for it (depending of your network configuration it can be very large amount of money). But you can get professional technical support from H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rchitectur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etXMS has three-tier architecture: management clients – server – agents. All components have modular design for easy extension – you can develop your own subagents, server modules, or even your own customized GUI. All configuration tasks can be done from one place – administrator's consol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OpenView product family is actually a set of components written by different teams (sometimes by different companies) and linked together (sometimes, very badly). Even inside NNM itself you will find different ways of configuring things – some parameters can be configured via GUI, but sometimes you will need to edit various configuration files located in different places inside NNM subdirectory tree. Operations has much more solid configuration tool – however if you are using NNM and Operations in conjunction you will configure each product separatel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rver platform.</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etXMS server can run on the following platforms: Windows 2000/XP/2003, Linux, FreeBSD, Solaris, AIX, HP-UX.</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NNM can run on the following platforms: Windows, HP-UX and Solaris. NNM Starter Edition can run also on Linux platform. Operations for Windows can run only on Windows platfor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nitial network discover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etXMS supports automatic IP network discovery. You can also setup filters to limit number of hosts/devices added to databas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NNM supports automatic IP network discovery. You can also setup filters to limit number of hosts/devices added to database. Discovered hosts can be synchronized with Oper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ethods for information gather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NMP (version 1 or 2c)</w:t>
            </w:r>
          </w:p>
          <w:p>
            <w:pPr>
              <w:pStyle w:val="Normal"/>
              <w:rPr/>
            </w:pPr>
            <w:r>
              <w:rPr/>
              <w:t>NetXMS agents (available for Windows, Linux, FreeBSD, OpenBSD, AIX, Solaris, HP-UX, IPSO, NetWar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NNM can only use SNMP for data collection.</w:t>
            </w:r>
          </w:p>
          <w:p>
            <w:pPr>
              <w:pStyle w:val="Normal"/>
              <w:rPr/>
            </w:pPr>
            <w:r>
              <w:rPr/>
              <w:t>Operations can use its own agents (available for Windows and almost all UNIX platforms) or SNM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nformation storag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verything (configured nodes, collected information, global system parameters) is stored in a single SQL database. The following databases are supported: PostgreSQL, MySQL, Microsoft SQL Server, Oracle and SQLit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Information is stored in different places: text configuration files, Windows registry, object database, SQL databases. NNM and Operations uses different SQL databas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erformance data collecti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You can configure parameters to collect individually for each node, or use data collection templates. For each parameter you can specify polling interval starting from 2 seconds, with 1 second increment. You can also use advanced polling schedules to specify exact times for data collection (like "every Monday at 7: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In NNM, you can configure collection for different SNMP parameters with different collection intervals.</w:t>
            </w:r>
          </w:p>
          <w:p>
            <w:pPr>
              <w:pStyle w:val="Normal"/>
              <w:rPr/>
            </w:pPr>
            <w:r>
              <w:rPr/>
              <w:t>In Operations, you can define policies and apply them to nodes. Data collection intervals ware hard cod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istorical dat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tention time for each collected parameter can be configured individually in 1 day increment. Historical data for any period can be retrieved to client application and shown in textual or graphical form, or exported into a text file. Expired data deleted from database automatically by internal housekeeper proces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NNM and Operations have separate databases. In NNM historical data grows without limits and you have to manually (or via cron) run special utility to trim old data. Operations has hard coded retention time for historical d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vent process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n NetXMS, all events are passed through event processing policy, where you can define a very flexible set of rules. Based on event matching in event policy you can execute various actions – run external commands on NetXMS server or on remote server (via NetXMS agent), send e-mails, or send SMS directly via mobile phone attached to NetXMS server. You can specify multiple actions for each event. You can also convert important events into alarm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In NNM, you can define external command to be run when specific event occurs. However, because this is an attribute of event configuration, configuring command to be run for multiple events is very time consuming task. Configure combinations like "run command for any critical event coming from host in specific subnet" is practically impossible. Important events can be converted into alarms.</w:t>
            </w:r>
          </w:p>
          <w:p>
            <w:pPr>
              <w:pStyle w:val="Normal"/>
              <w:rPr/>
            </w:pPr>
            <w:r>
              <w:rPr/>
              <w:t>Operations uses different approach to events – they are called messages and are more like alarms in NNM or NetXMS. Execution of external command can be associated with a message in the place where its generation is defined (usually in a policy rule). Operations has the same problem as NNM – for example, if you wish to send SMS for every critical event coming from host in specific group you have to edit each place when critical messages being generated. Also, you are limited to executing only one command per mess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vent correlati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etXMS has very simple event correlation. Currently there are only two rules: 1) correlate events like ("agent not responding" or "interface is down") to "node down" event and process only one common "node down" event; and 2) correlate multiple "node down" events according to known network topology and if router fails, process "node down" only for that particular router and not for all hosts behind i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NNM has good and powerful event correlation mechanism, which can also be additionally configured.</w:t>
            </w:r>
          </w:p>
          <w:p>
            <w:pPr>
              <w:pStyle w:val="Normal"/>
              <w:rPr/>
            </w:pPr>
            <w:r>
              <w:rPr/>
              <w:t>Operations doesn't have any event correlation mechanism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urit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etXMS has its own user database. Users can be authenticated using NetXMS password (stored in NetXMS database), via RADIUS server, or using a certificate. You can also combine users into groups. System has very flexible hierarchical access rights system – you can assign rights for all objects, specific subnets, host groups, or individual host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NNM does not have normal user security. Some limits can be set by limiting access to files on management server's file system.</w:t>
            </w:r>
          </w:p>
          <w:p>
            <w:pPr>
              <w:pStyle w:val="Normal"/>
              <w:rPr/>
            </w:pPr>
            <w:r>
              <w:rPr/>
              <w:t>Operations for Windows uses Windows accounts. You can use Windows users and groups to assign rights to different objects within Oper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User Interfa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etXMS provides portable client API for accessing server. Currently there are Windows-based client application, which allows to do any required task, and read-only web interface. Additional client programs can be developed in the futur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NNM can be accessed with console application (which is a bit outdated at the moment and most likely will be gone in a future versions) or web interface. NNM has platform limitation for remote consoles: if NNM is installed on Windows, remote console can also be installed on Windows, and vise versa: UNIX version of NNM can only be accessed by console installed on UNIX. This is mostly because console uses direct access to files on server for configuration tasks.</w:t>
            </w:r>
          </w:p>
          <w:p>
            <w:pPr>
              <w:pStyle w:val="Normal"/>
              <w:rPr/>
            </w:pPr>
            <w:r>
              <w:rPr/>
              <w:t>Operations can be accessed via MMC-based console application or read-only web interfa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orking in firewalled environmen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ommunications between each two components of NetXMS uses only one TCP or UDP port – server connects to NetXMS agents using TCP port 4700 or to SNMP agents using UDP port 161 and client applications connects to server using TCP port 4701. In some configurations agents may need to connect to server – in this case they use client TCP port 4701. Also, NetXMS agents can act as proxy for remote NetXMS or SNMP agents – this allows NetXMS server to monitor devices which are not directly accessibl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or monitoring, NNM uses only SNMP, which is not a problem for firewall configuration. However, if you wish to connect from remote console to NNM server, you should open not only control port, but also allow appropriate network file system protocols (NFS or CIFS).</w:t>
            </w:r>
          </w:p>
          <w:p>
            <w:pPr>
              <w:pStyle w:val="Normal"/>
              <w:rPr/>
            </w:pPr>
            <w:r>
              <w:rPr/>
              <w:t>Operations uses RPC for communications, which may cause some problems in firewall configuration.</w:t>
            </w:r>
          </w:p>
          <w:p>
            <w:pPr>
              <w:pStyle w:val="Normal"/>
              <w:rPr/>
            </w:pPr>
            <w:r>
              <w:rPr/>
              <w:t>Neither NNM nor Operations have proxy functionality for monitoring devices, which are not directly accessib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agnostic too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etXMS has very limited set of diagnostic tools coming out of the box – like view routing table, process list, etc. However, you can add/integrate more tools by yourself.</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Both NNM and Operations comes with large number of preconfigured diagnostic tools, and you can install additional packages with such tools (probably you have to buy them separately, I'm not s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 Map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etXMS network maps are on early stage of the development and have very limited functionality and usabilit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NNM has good network maps. Operations does not have network map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ierarchical service view</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etXMS allows you to define your logical IT services and organize them in the hierarchy to show dependencies. You can easily view what services are affected by current problem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NNM does not have service concept.</w:t>
            </w:r>
          </w:p>
          <w:p>
            <w:pPr>
              <w:pStyle w:val="Normal"/>
              <w:rPr/>
            </w:pPr>
            <w:r>
              <w:rPr/>
              <w:t>Operations allows you to define logical IT services and organize them into hierarchical structure to show dependencies. You can easily view what services are affected by current problem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otal number of supported host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umber of monitored hosts limited only by monitoring server hardwar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he first limit is license – in case of NNM you have to buy license for every 250 nodes. For Operations, you have to buy license for every host with installed agent.</w:t>
            </w:r>
          </w:p>
          <w:p>
            <w:pPr>
              <w:pStyle w:val="Normal"/>
              <w:rPr/>
            </w:pPr>
            <w:r>
              <w:rPr/>
              <w:t>Technically, maximum number of monitored hosts is limited only by monitoring server hard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tension and integration with other product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etXMS has modular architecture designed for easy system extension and integration. Currently, major integration problem may be the lack of documentation. You can also order system customization or integration services from the developer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Due to commercial nature NNM and Operations are more closed systems; however, there are various ways to integrate them with other products – mostly by calling external commands as a reaction for events/messages or by exporting data from database. NNM was built as a universal platform for network management, and provides some extension API, which is used by various third-party applications. Operations is more closed and hard to extend. Most likely you will not be able to order system customization from H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ri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Fre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NNM: depends on number of monitored nodes. Additional tools (SPIs) may cost additional money. However, overall price most likely will be in range from $10,000 to $100,000, or even less than $10,000 for starter edition.</w:t>
            </w:r>
          </w:p>
          <w:p>
            <w:pPr>
              <w:pStyle w:val="Normal"/>
              <w:rPr/>
            </w:pPr>
            <w:r>
              <w:rPr/>
              <w:t>Operations: you have to by license for each agent, and price is dependent on operating system and server hardware – for example, agent for XP machine running on workstation can cost you few hundred USD, while agent running on 8-processor Solaris machine more than $10,000. For large environment with many powerful servers price may easily reach $500,000 or even more.</w:t>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6:14:00Z</dcterms:created>
  <dc:creator>Victor Kirhenshtein</dc:creator>
  <dc:description/>
  <cp:keywords/>
  <dc:language>en-US</dc:language>
  <cp:lastModifiedBy>Alex Kirhenshtein</cp:lastModifiedBy>
  <dcterms:modified xsi:type="dcterms:W3CDTF">2007-05-10T16:32:00Z</dcterms:modified>
  <cp:revision>11</cp:revision>
  <dc:subject/>
  <dc:title>Comparing NetXMS with HP OpenView NNM + HP OpenView Ope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2837691</vt:r8>
  </property>
  <property fmtid="{D5CDD505-2E9C-101B-9397-08002B2CF9AE}" pid="3" name="_AuthorEmail">
    <vt:lpwstr>victor@opticom.lv</vt:lpwstr>
  </property>
  <property fmtid="{D5CDD505-2E9C-101B-9397-08002B2CF9AE}" pid="4" name="_AuthorEmailDisplayName">
    <vt:lpwstr>Victor Kirhenshtein</vt:lpwstr>
  </property>
  <property fmtid="{D5CDD505-2E9C-101B-9397-08002B2CF9AE}" pid="5" name="_EmailSubject">
    <vt:lpwstr>comparison_netxms_nnm.doc</vt:lpwstr>
  </property>
  <property fmtid="{D5CDD505-2E9C-101B-9397-08002B2CF9AE}" pid="6" name="_ReviewingToolsShownOnce">
    <vt:lpwstr/>
  </property>
</Properties>
</file>